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0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Бресла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22 и 2023 годов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РАЗДЕЛАМ И ПОДРАЗДЕЛАМ, ЦЕЛЕВЫМ СТАТЬЯМ (МУНИЦИПАЛЬНЫМ ПРОГРАММАМ БЮДЖЕТА  СЕЛЬСКОГО ПОСЕЛЕНИЯ БРЕСЛАВСКИЙ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2021 ГОД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45"/>
        <w:gridCol w:w="900"/>
        <w:gridCol w:w="1980"/>
        <w:gridCol w:w="900"/>
        <w:gridCol w:w="167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656 732,4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56 162,4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5 504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 504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 504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 504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 504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57 544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spacing w:val="-2"/>
                <w:sz w:val="24"/>
              </w:rPr>
              <w:t xml:space="preserve">Бресла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spacing w:val="-2"/>
                <w:sz w:val="24"/>
              </w:rPr>
              <w:t xml:space="preserve"> Бреслав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57 544,00</w:t>
            </w:r>
          </w:p>
        </w:tc>
      </w:tr>
      <w:tr>
        <w:trPr>
          <w:trHeight w:val="11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Бреславский сельсовет»         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557 544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557 544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Cs/>
                <w:sz w:val="24"/>
              </w:rPr>
              <w:t>1 070 979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bCs/>
                <w:sz w:val="24"/>
              </w:rPr>
              <w:t>850 267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bCs/>
                <w:sz w:val="24"/>
              </w:rPr>
              <w:t>850 267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 712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 712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6 565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bCs/>
                <w:sz w:val="24"/>
              </w:rPr>
              <w:t>475 565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11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реславский сельсовет «Устойчивое развитие сельской территории сельского поселения  Бреслав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Бреславский 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1 00 000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1 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 314,4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Бреслав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 314,44</w:t>
            </w:r>
          </w:p>
        </w:tc>
      </w:tr>
      <w:tr>
        <w:trPr>
          <w:trHeight w:val="124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1 314,4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sz w:val="24"/>
              </w:rPr>
              <w:t xml:space="preserve">Бреславский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1 314,4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е специалиста по муниципальным закупка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0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Межбюджетные трансферт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0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</w:tr>
      <w:tr>
        <w:trPr>
          <w:trHeight w:val="11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 500,00</w:t>
            </w:r>
          </w:p>
        </w:tc>
      </w:tr>
      <w:tr>
        <w:trPr>
          <w:trHeight w:val="5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Бреславский</w:t>
            </w:r>
            <w:r>
              <w:rPr>
                <w:sz w:val="24"/>
              </w:rPr>
              <w:t xml:space="preserve"> 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 814,4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 814,4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 Усманского муниципального рай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2 00 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2 00 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 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9 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 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 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 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 4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 2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38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38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238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38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38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38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38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7 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7 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7 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7 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7 5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7 5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7 5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39 77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39 77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ресла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реслав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539 770,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Развитие социальной сферы в сельском поселении</w:t>
            </w:r>
            <w:r>
              <w:rPr>
                <w:color w:val="000000"/>
                <w:spacing w:val="-2"/>
                <w:sz w:val="24"/>
              </w:rPr>
              <w:t xml:space="preserve"> Бреславский </w:t>
            </w:r>
            <w:r>
              <w:rPr>
                <w:sz w:val="24"/>
              </w:rPr>
              <w:t xml:space="preserve">сельсовет»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539 77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539 77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20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8 2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8 2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331 5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331 5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Бреслав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реслав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одпрограмма «Повышение эффективности деятельности органов местного самоуправления сельского поселения Бреслав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Бреслав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Бреслав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Бреслав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 </w:t>
            </w:r>
            <w:r>
              <w:rPr>
                <w:color w:val="000000"/>
                <w:spacing w:val="-2"/>
                <w:sz w:val="24"/>
              </w:rPr>
              <w:t xml:space="preserve">Бреславский </w:t>
            </w:r>
            <w:r>
              <w:rPr>
                <w:sz w:val="24"/>
              </w:rPr>
              <w:t>сельсовет 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0:00Z</dcterms:created>
  <dc:creator>User</dc:creator>
  <dc:description/>
  <cp:keywords/>
  <dc:language>en-US</dc:language>
  <cp:lastModifiedBy>user1</cp:lastModifiedBy>
  <cp:lastPrinted>2019-12-18T11:39:00Z</cp:lastPrinted>
  <dcterms:modified xsi:type="dcterms:W3CDTF">2021-04-26T08:10:00Z</dcterms:modified>
  <cp:revision>20</cp:revision>
  <dc:subject/>
  <dc:title>РЕШЕНИЕ</dc:title>
</cp:coreProperties>
</file>